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</w:t>
      </w:r>
      <w:r>
        <w:rPr>
          <w:b/>
          <w:sz w:val="36"/>
          <w:szCs w:val="36"/>
          <w:lang w:val="kk-KZ"/>
        </w:rPr>
        <w:t>Сабақтың тақрыбы:</w:t>
      </w:r>
      <w:r>
        <w:rPr>
          <w:sz w:val="36"/>
          <w:szCs w:val="36"/>
          <w:lang w:val="kk-KZ"/>
        </w:rPr>
        <w:t xml:space="preserve">  Жылу қозғалтқыштары тақрыбын қайталау.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2.Сабақтың типі:</w:t>
      </w:r>
      <w:r>
        <w:rPr>
          <w:sz w:val="36"/>
          <w:szCs w:val="36"/>
          <w:lang w:val="kk-KZ"/>
        </w:rPr>
        <w:t xml:space="preserve"> Қайталау,қортындылау сабағы.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3.Сабақтың түрі:</w:t>
      </w:r>
      <w:r>
        <w:rPr>
          <w:sz w:val="36"/>
          <w:szCs w:val="36"/>
          <w:lang w:val="kk-KZ"/>
        </w:rPr>
        <w:t xml:space="preserve"> СТО.Сайыс сабақ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4.Сабақтың әдісі:</w:t>
      </w:r>
      <w:r>
        <w:rPr>
          <w:sz w:val="36"/>
          <w:szCs w:val="36"/>
          <w:lang w:val="kk-KZ"/>
        </w:rPr>
        <w:t xml:space="preserve"> Ауызша баяндау,проблемалық іздеу,өз бетімен,топпен жұмыс.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5.Білімділік міндеті:</w:t>
      </w:r>
      <w:r>
        <w:rPr>
          <w:sz w:val="36"/>
          <w:szCs w:val="36"/>
          <w:lang w:val="kk-KZ"/>
        </w:rPr>
        <w:t xml:space="preserve"> Оқушылардың осы тақрыптар бойынша алған  білімдерін қортындылау,жинақтау, тиянақтау.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6.Тәрбиелік міндет:</w:t>
      </w:r>
      <w:r>
        <w:rPr>
          <w:sz w:val="36"/>
          <w:szCs w:val="36"/>
          <w:lang w:val="kk-KZ"/>
        </w:rPr>
        <w:t xml:space="preserve"> Оқушылардың өздігіне жұмыс істеу                дағдыларын тәрбиелеу.Өз ойын тез әрі  бір жүйеге  келтіре білуге үйрету.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>7.Дамытушылық міндет:</w:t>
      </w:r>
      <w:r>
        <w:rPr>
          <w:sz w:val="36"/>
          <w:szCs w:val="36"/>
          <w:lang w:val="kk-KZ"/>
        </w:rPr>
        <w:t xml:space="preserve"> Оқушылардың ойлау және танымдық  қаблетерін дамыту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firstLine="708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Сабақтың барыс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І.Ой сергіту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Жылу қозғалтқыштарды деп қандай құрылғыларды айтамыз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2.Барлық жылу қозғалтқыштарының құрлысындағы  негізгі бөлітері қандай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3.Жылу қозғалтқыштардың қандай түрлері бар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4.Реактивті қозғалтқыштардың қандай түрлері бар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ІІ. Ассоцияциялық карта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.Іштен жану қозғалтқыш  туралы не білеміз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2.Бу турбиналары туралы не білеміз?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ІІІ.Венн диаграмас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Осы екі жылу қозғалтқыштарының ұқсастығы мен айырмашылығын анықтау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ІҮ.Оқушылардың дайындаған баяандамасы оқылады. Газ турбинасы, реактивті қозғалтқыш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Ү.10 минуттық ЭССЕ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Оқушылар осы алған ақпараттарды қорта отырып, өз ойларын қағазға  түсіреді. Жазғандарын сабақты қорытындылау ретінде ортаға са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</w:t>
      </w:r>
      <w:r>
        <w:rPr>
          <w:sz w:val="36"/>
          <w:szCs w:val="36"/>
          <w:lang w:val="kk-KZ"/>
        </w:rPr>
        <w:t>Ассоцияциялық карта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 w:eastAsia="en-US"/>
        </w:rPr>
      </w:pPr>
      <w:r>
        <w:rPr>
          <w:sz w:val="36"/>
          <w:szCs w:val="36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6285865" cy="5713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713560"/>
                          <a:chOff x="0" y="0"/>
                          <a:chExt cx="62859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572920" y="1720080"/>
                            <a:ext cx="409680" cy="81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02348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4 такті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85200" y="2293560"/>
                            <a:ext cx="689760" cy="40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840" y="176040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Махови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9160" y="2909520"/>
                            <a:ext cx="751320" cy="13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200" y="272304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Шату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5040" y="3103200"/>
                            <a:ext cx="574560" cy="63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360792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00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00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44720" y="3218040"/>
                            <a:ext cx="215280" cy="92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413316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Цилинд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7760" y="3216240"/>
                            <a:ext cx="212040" cy="93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480" y="413316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Порше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720" y="3099960"/>
                            <a:ext cx="572040" cy="63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8560" y="360612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2 клапо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2906280"/>
                            <a:ext cx="75132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560" y="272088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Бензин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Кероси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мұна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0640" y="2295360"/>
                            <a:ext cx="690840" cy="40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120" y="175824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Ішкі энег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мех-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энергияғ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айн-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1200" y="1722240"/>
                            <a:ext cx="410760" cy="81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240" y="102348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ы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Ішінд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 xml:space="preserve"> жана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2440" y="1508040"/>
                            <a:ext cx="0" cy="97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75132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-10 М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bidi="ar-SA" w:val="kk-KZ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2477880"/>
                            <a:ext cx="591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У.Ж.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6pt;width:494.95pt;height:449.9pt" coordorigin="-540,72" coordsize="9899,8998">
                <v:rect id="shape_0" stroked="f" o:allowincell="f" style="position:absolute;left:-540;top:72;width:9898;height:899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12,2781" to="4156,4066" ID="_s1047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93;top:1684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4 такті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901,3684" to="3986,4320" ID="_s1049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007;top:2844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Маховик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65,4654" to="3947,4867" ID="_s1051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838;top:4360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Шатун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153,4959" to="4057,5956" ID="_s1053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336;top:5754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00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00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º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40,5140" to="4278,6603" ID="_s1055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344;top:6581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Цилиндр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43,5137" to="4876,6603" ID="_s1057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544;top:6581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Поршен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62,4954" to="5662,5956" ID="_s1059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552;top:5751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2 клапон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869,4649" to="6051,4870" ID="_s1061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48;top:4357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Бензин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Кероси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мұнай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831,3687" to="5918,4318" ID="_s1063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876;top:2841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Ішкі энег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мех-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энергияғ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айн-ды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58,2784" to="5304,4067" ID="_s1065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092;top:1684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ы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Ішінд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 xml:space="preserve"> жанады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408,2447" to="4408,3974" ID="_s1067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942;top:1255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-10 М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Arial" w:hAnsi="Arial" w:eastAsia="Times New Roman" w:cs="Arial"/>
                            <w:color w:val="000000"/>
                            <w:lang w:bidi="ar-SA" w:val="kk-KZ"/>
                          </w:rPr>
                          <w:t>Па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942;top:3974;width:930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У.Ж.Қ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</w:t>
      </w:r>
      <w:r>
        <w:rPr>
          <w:sz w:val="36"/>
          <w:szCs w:val="36"/>
          <w:lang w:val="kk-KZ"/>
        </w:rPr>
        <w:t>Ассоцияциялық карта</w:t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                  </w:t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 w:eastAsia="en-US"/>
        </w:rPr>
      </w:pPr>
      <w:r>
        <w:rPr>
          <w:sz w:val="48"/>
          <w:szCs w:val="4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2197735</wp:posOffset>
                </wp:positionV>
                <wp:extent cx="8228330" cy="584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5849640"/>
                          <a:chOff x="0" y="0"/>
                          <a:chExt cx="8228160" cy="584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8160" cy="58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352320" y="2162160"/>
                            <a:ext cx="38232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124272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сопл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5880" y="292284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480" y="238428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дискі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2320" y="3302640"/>
                            <a:ext cx="38232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352692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қалақш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4596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5160" y="399996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білі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160" y="3302640"/>
                            <a:ext cx="38232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8160" y="352692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Буды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Ішкі механ-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Энергияғ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айналу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292284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1200" y="238428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 xml:space="preserve">Қатт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қызған б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93160" y="2162160"/>
                            <a:ext cx="38232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8160" y="124272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қуа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184608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5160" y="77040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ықш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2385720"/>
                            <a:ext cx="1077480" cy="10774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Б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турбинас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173.05pt;width:647.9pt;height:460.6pt" coordorigin="-981,-3461" coordsize="12958,9212">
                <v:rect id="shape_0" stroked="f" o:allowincell="f" style="position:absolute;left:-981;top:-3461;width:12957;height:92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98,-56" to="4899,545" ID="_s1072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850;top:-1504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сопло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800,1142" to="4651,1142" ID="_s1074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105;top:294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дискі</w:t>
                        </w:r>
                      </w:p>
                    </w:txbxContent>
                  </v:textbox>
                  <v:imagedata r:id="rId3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298,1740" to="4899,2341" ID="_s1076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850;top:2093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қалақша</w:t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98,1987" to="5498,2838" ID="_s1078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649;top:2838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білік</w:t>
                        </w:r>
                      </w:p>
                    </w:txbxContent>
                  </v:textbox>
                  <v:imagedata r:id="rId3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95,1740" to="6696,2341" ID="_s1080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49;top:2093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Буды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Ішкі механ-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Энергияғ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айналуы</w:t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343,1142" to="7194,1142" ID="_s1082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194;top:294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 xml:space="preserve">Қатт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қызған бу</w:t>
                        </w:r>
                      </w:p>
                    </w:txbxContent>
                  </v:textbox>
                  <v:imagedata r:id="rId4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95,-56" to="6696,545" ID="_s1084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49;top:-1504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қуаты</w:t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98,-554" to="5498,297" ID="_s1086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649;top:-2248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ықшам</w:t>
                        </w:r>
                      </w:p>
                    </w:txbxContent>
                  </v:textbox>
                  <v:imagedata r:id="rId4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4649;top:296;width:1696;height:1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Б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турбинасы</w:t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 xml:space="preserve">                       </w:t>
      </w:r>
      <w:r>
        <w:rPr>
          <w:sz w:val="48"/>
          <w:szCs w:val="48"/>
          <w:lang w:val="kk-KZ"/>
        </w:rPr>
        <w:t>Венндиаграма</w:t>
      </w:r>
    </w:p>
    <w:p>
      <w:pPr>
        <w:pStyle w:val="Normal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939790" cy="4144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144680"/>
                          <a:chOff x="0" y="0"/>
                          <a:chExt cx="5939640" cy="414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41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2861280" cy="41446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5"/>
                                  <w:szCs w:val="36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35"/>
                                  <w:szCs w:val="36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bidi="ar-SA" w:val="kk-KZ"/>
                                </w:rPr>
                                <w:t>.Ж.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1.цилиндр,поршень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Клапон,білік,штату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2. Сұйық оты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3. Ауаға зиянды қалды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 xml:space="preserve"> тар шығара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2636640" cy="4006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Б.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1,білік.қалақш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диск, сопл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2.Қатты қызған б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3.Зияанды қалдықт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 xml:space="preserve"> шығарма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 xml:space="preserve">4.Жылдам айналған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kk-KZ" w:bidi="ar-SA"/>
                                </w:rPr>
                                <w:t>ықш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7480" rIns="8748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560" y="552960"/>
                            <a:ext cx="1324080" cy="3453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kk-KZ" w:bidi="ar-SA"/>
                                </w:rPr>
                                <w:t>Ішкі энергия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kk-KZ" w:bidi="ar-SA"/>
                                </w:rPr>
                                <w:t>сы  механикалы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kk-KZ" w:bidi="ar-SA"/>
                                </w:rPr>
                                <w:t>Энергияғ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kk-KZ" w:bidi="ar-SA"/>
                                </w:rPr>
                                <w:t>айналдыру</w:t>
                              </w:r>
                            </w:p>
                          </w:txbxContent>
                        </wps:txbx>
                        <wps:bodyPr lIns="87480" rIns="87480" tIns="43920" bIns="43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326.35pt" coordorigin="0,0" coordsize="9354,6527">
                <v:rect id="shape_0" stroked="f" o:allowincell="f" style="position:absolute;left:0;top:0;width:9353;height:6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aqua" stroked="t" o:allowincell="f" style="position:absolute;left:41;top:0;width:4505;height:652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5"/>
                            <w:szCs w:val="36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35"/>
                            <w:szCs w:val="36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bidi="ar-SA" w:val="kk-KZ"/>
                          </w:rPr>
                          <w:t>.Ж.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1.цилиндр,поршень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Клапон,білік,штату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2. Сұйық оты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3. Ауаға зиянды қалды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 xml:space="preserve"> тар шығара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4680;top:0;width:4151;height:63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Б.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1,білік.қалақш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диск, сопл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2.Қатты қызған б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3.Зияанды қалдықт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 xml:space="preserve"> шығарма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 xml:space="preserve">4.Жылдам айналған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00"/>
                            <w:lang w:val="kk-KZ" w:bidi="ar-SA"/>
                          </w:rPr>
                          <w:t>ықш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#ff99cc" stroked="t" o:allowincell="f" style="position:absolute;left:3314;top:871;width:2084;height:543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FF"/>
                            <w:lang w:val="kk-KZ" w:bidi="ar-SA"/>
                          </w:rPr>
                          <w:t>Ішкі энергия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FF"/>
                            <w:lang w:val="kk-KZ" w:bidi="ar-SA"/>
                          </w:rPr>
                          <w:t>сы  механикалы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FF"/>
                            <w:lang w:val="kk-KZ" w:bidi="ar-SA"/>
                          </w:rPr>
                          <w:t>Энергияғ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Arial" w:hAnsi="Arial" w:eastAsia="Times New Roman" w:cs="Arial"/>
                            <w:color w:val="0000FF"/>
                            <w:lang w:val="kk-KZ" w:bidi="ar-SA"/>
                          </w:rPr>
                          <w:t>айналдыру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Уаш Мейрамгүл Жеделғазықы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4:00Z</dcterms:created>
  <dc:creator>Владелец</dc:creator>
  <dc:description/>
  <cp:keywords/>
  <dc:language>en-US</dc:language>
  <cp:lastModifiedBy>Владелец</cp:lastModifiedBy>
  <dcterms:modified xsi:type="dcterms:W3CDTF">2010-01-16T09:26:00Z</dcterms:modified>
  <cp:revision>4</cp:revision>
  <dc:subject/>
  <dc:title>1</dc:title>
</cp:coreProperties>
</file>